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4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03"/>
        <w:gridCol w:w="131"/>
        <w:gridCol w:w="7630"/>
        <w:gridCol w:w="131"/>
        <w:gridCol w:w="154"/>
      </w:tblGrid>
      <w:tr>
        <w:trPr>
          <w:trHeight w:val="720" w:hRule="atLeast"/>
        </w:trPr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</w:tc>
        <w:tc>
          <w:tcPr>
            <w:tcW w:w="79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8"/>
              </w:rPr>
            </w:pPr>
            <w:r>
              <w:rPr>
                <w:rFonts w:cs="Arial" w:ascii="Arial" w:hAnsi="Arial"/>
                <w:b/>
                <w:bCs/>
                <w:szCs w:val="18"/>
              </w:rPr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TURKISH COMPANIES IN SINGAPORE</w:t>
            </w:r>
          </w:p>
        </w:tc>
      </w:tr>
      <w:tr>
        <w:trPr>
          <w:trHeight w:val="135" w:hRule="atLeast"/>
        </w:trPr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NATOLIA RESTAURANT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4 Scotts Road #02-58/59 far East Plaza Singapore 22821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836335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836335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hyperlink r:id="rId2">
              <w:r>
                <w:rPr>
                  <w:rStyle w:val="InternetLink"/>
                  <w:rFonts w:cs="Courier New" w:ascii="Courier New" w:hAnsi="Courier New"/>
                </w:rPr>
                <w:t>veliyettin@hotmail.com</w:t>
              </w:r>
            </w:hyperlink>
            <w:r>
              <w:rPr>
                <w:rFonts w:cs="Courier New" w:ascii="Courier New" w:hAnsi="Courier New"/>
              </w:rPr>
              <w:t>; abdullah_citak@yahoo.com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Hizir Gungor-Manager 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staurant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BATTERY EXPERT PTE. LTD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1 Upper Cross Street #11-15 People's Park Centre Singapore 05835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65635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65622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746423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akan Akyuzluer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Battery Business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UROTOURS AND TRAVEL PTE. LTD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90 Clemencau Avenue #05-04 Singapore Shopping Centre Singapore 23992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39222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37056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-mai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@eurotours-sg.com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alil Gul-Managing Director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ravel Agency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GOLDEN HORN / GENDATA PTE. LTD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0 Lorong 23 Geylang #05-00 Yong Da Industrial Building Singapore 38839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547077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741774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634032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-mai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Courier New" w:ascii="Courier New" w:hAnsi="Courier New"/>
              </w:rPr>
              <w:t>bulent@gendata.com.sg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Bulent Milli-Managing Director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cessed Food,Dried Fruit,Nuts/Computer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JUNGLEBYTE PTE. LTD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1 Science Park Road #03-03 Science Park 2 Singapore 11762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773012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773103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-mai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@junglebyte.com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Burak Alp-Director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uter Software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ARS SHIPPING &amp; TRADING PTE. LTD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 Kaki Bukit Road 2 #02-08 Eunos Warehouse Complex Singapore 41783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749768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749755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-mai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ship@pacific.net.sg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ahir Ozer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rade Brokering,Ship Supply,Ship Repair-Drydocking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ERCURY INFONET INTERNATIONAL PTE. LTD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 Rochor Canal Road #05-33 Sim Lim Square Singapore 188504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33518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33518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048829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-mai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curyint@pacific.net.sg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Gokhan Ali Durum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uter parts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8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NLINE MARINE SERVICES PTE. LTD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5 Scotts Road #05-10 Thong Teck Building Singapore 22821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681297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836366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666469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-mai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nadolu@singnet.com.sg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engiz Ogul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ACMAR SHIPPING PTE. LTD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 Anson Road #34-10 International Plaza Singapore 07990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2213608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2213975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616288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-mai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gency@pacmar.com.sg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itki Kok-Owner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hipping Agency,Supply &amp; Ship Bunker Brokering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HOENIXNET SPORE PTE. LTD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 Anson Road #16-13 International Plaza Singapore 07990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226187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2210060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8368531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-mai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vural@phoenixnet.com.sg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Vural Aslan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uter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1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INOTURK TRADING PTE. LTD.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 Anson Road #26-10 International Plaza Singapore 07990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24081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24081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8179636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inoturk@sinoturk.com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Ibrahim Ozsoy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Garment,rubber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2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OFRA CAFÉ RESTAURANT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0 Beach Road #02-42 Show Towers Singapore 18970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291143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291198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6162886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itki Kok-Partner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staurant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3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ISTANBLUE TURK HEDIYELIK ESYA 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545 Orchard Road, Far East Shopping Center, #04-01, Singapore 2388882 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382152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382365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alit Ozkan Yuksel (Director)</w:t>
            </w:r>
            <w:r>
              <w:rPr/>
              <w:t xml:space="preserve"> info@istanblue.com.sg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urkish handicraft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VNUR SOLID SILVER PTE LTD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63 Tanglin Road #03-01, Tanglin Mall Singapore 247933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Cs w:val="18"/>
              </w:rPr>
              <w:t>64677546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6348417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-mai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eboursa@pacific.net.sg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vnur De Boursac-Managing Director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ilver Jewellery &amp; House Items For Decorative &amp; Functional Purpose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5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Cs w:val="18"/>
              </w:rPr>
              <w:t>Far East Aksa (AKSA Jenarator un distrıbutöru-ISTANBUL)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4 Tuas Avenue, 639103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863 2832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-mail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hyperlink r:id="rId3">
              <w:r>
                <w:rPr>
                  <w:rStyle w:val="InternetLink"/>
                  <w:rFonts w:cs="Arial" w:ascii="Arial" w:hAnsi="Arial"/>
                  <w:szCs w:val="18"/>
                </w:rPr>
                <w:t>aksafe@aksafareast</w:t>
              </w:r>
            </w:hyperlink>
            <w:r>
              <w:rPr>
                <w:rFonts w:cs="Arial" w:ascii="Arial" w:hAnsi="Arial"/>
                <w:szCs w:val="18"/>
              </w:rPr>
              <w:t>.com.sg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r.Ch TAN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6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ower Generators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16</w:t>
      </w:r>
    </w:p>
    <w:tbl>
      <w:tblPr>
        <w:tblW w:w="1014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63"/>
        <w:gridCol w:w="132"/>
        <w:gridCol w:w="7854"/>
      </w:tblGrid>
      <w:tr>
        <w:trPr/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8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ANSEL TURKISH CARPETS &amp; HANDICRAFTS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8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0 Victoria Street #01-11 Chijmes Gallery Singapore 187996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8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39 9597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8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387886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8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7832707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8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ahmut Kaya-Managing Director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85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andicraft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17</w:t>
      </w:r>
    </w:p>
    <w:tbl>
      <w:tblPr>
        <w:tblW w:w="1031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02"/>
        <w:gridCol w:w="134"/>
        <w:gridCol w:w="7978"/>
      </w:tblGrid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fesos Turkish Cuisine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0 Victoria Street #01-11 Chijmes Gallery Singapore 187996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38 7886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38 7886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7832707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ahmut Kaya-Managing Director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stauran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18</w:t>
      </w:r>
    </w:p>
    <w:tbl>
      <w:tblPr>
        <w:tblW w:w="1031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02"/>
        <w:gridCol w:w="134"/>
        <w:gridCol w:w="7978"/>
      </w:tblGrid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any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Cappadocia Café Restaurant 2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90 Upper Bukit Timah Road, The Rail Mail, Singapore 678045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14 9244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14 9244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069 8919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eckin Ondek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stauran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19               Company                                                                                                                                  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Young Turks Intl Trading Pte Ltd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0 Anson Road #16-13 International Plaza Singapore 079903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36 6304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336 6284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0488290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elami Genc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rading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20                  Company                                                                                                          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Eftal Sinan Boyan Ltd.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Blk 312 Jurong East St 32,#07-313 Singapore 600312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5601608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5601677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4716765/ TR 536 243 42 81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Eftal Sinan Boyan/Mrs.Siti Patimah Salleh 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97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Business Coordinat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02"/>
        <w:gridCol w:w="134"/>
        <w:gridCol w:w="7348"/>
      </w:tblGrid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21                  Company                                                                                                          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E-Empowerment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9 Keppel Road,#07-01 Singapore 089058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562214502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562231778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1528393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Serafettin-Daniel Martin 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mputer Service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22                 Company                                                                                                          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TURKIYEM TRAVEL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36 AraB St Singapore 199730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343 4234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-mail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348" w:type="dxa"/>
            <w:tcBorders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turkiyemtravel@tnn.net</w:t>
              </w:r>
            </w:hyperlink>
            <w:r>
              <w:rPr/>
              <w:t xml:space="preserve">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/>
              <w:t>ermisir@tnn.net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2985034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/>
              <w:t xml:space="preserve">Avcan SENER MISIR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general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68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02"/>
        <w:gridCol w:w="134"/>
        <w:gridCol w:w="7348"/>
      </w:tblGrid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23                 Company                                                                                                          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VESBO ASIA PTE LTD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5 West Coast Highway, #02-05 Pasir Panjang Building Singapore 117861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7734235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-mail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348" w:type="dxa"/>
            <w:tcBorders/>
          </w:tcPr>
          <w:p>
            <w:pPr>
              <w:pStyle w:val="Normal"/>
              <w:rPr/>
            </w:pPr>
            <w:r>
              <w:rPr/>
              <w:t>sohandy@vesbo.co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www.vesbo.com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7734230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96370580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/>
              <w:t xml:space="preserve">Andy Soh E.H./ Samed Sameri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34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stributor of Nova Plastics from Turkey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77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02"/>
        <w:gridCol w:w="134"/>
        <w:gridCol w:w="7438"/>
      </w:tblGrid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24                 Company                                                                                                          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4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>SOLIDS AND FLUIDS ENGINEERS PTE LTD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Addres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4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151 Chin Swee Road,#12-13, Manhattan House Singapore 169876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Tel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4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2728295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E-mail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4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hyperlink r:id="rId5">
              <w:r>
                <w:rPr>
                  <w:rStyle w:val="InternetLink"/>
                </w:rPr>
                <w:t>merih@merihnet.com/</w:t>
              </w:r>
            </w:hyperlink>
            <w:r>
              <w:rPr/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Cs w:val="18"/>
                </w:rPr>
                <w:t>www.safesg.com.sg</w:t>
              </w:r>
            </w:hyperlink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Fax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4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2728592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HP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4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65 91008447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ontact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4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/>
              <w:t xml:space="preserve">Salih Meri Akca </w:t>
            </w:r>
          </w:p>
        </w:tc>
      </w:tr>
      <w:tr>
        <w:trPr/>
        <w:tc>
          <w:tcPr>
            <w:tcW w:w="22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Products/Services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:</w:t>
            </w:r>
          </w:p>
        </w:tc>
        <w:tc>
          <w:tcPr>
            <w:tcW w:w="743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olids &amp; Fluids Engineers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larendon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8"/>
      </w:rPr>
    </w:pPr>
    <w:r>
      <w:rPr>
        <w:b/>
        <w:bCs/>
        <w:sz w:val="28"/>
      </w:rPr>
      <w:t>T.C.</w:t>
    </w:r>
  </w:p>
  <w:p>
    <w:pPr>
      <w:pStyle w:val="Normal"/>
      <w:jc w:val="center"/>
      <w:rPr/>
    </w:pPr>
    <w:r>
      <w:rPr>
        <w:b/>
        <w:bCs/>
        <w:sz w:val="28"/>
      </w:rPr>
      <w:t>SİNGAPUR B</w:t>
    </w:r>
    <w:r>
      <w:rPr>
        <w:b/>
        <w:bCs/>
        <w:sz w:val="28"/>
        <w:lang w:val="tr-TR"/>
      </w:rPr>
      <w:t>ÜYÜKELÇİLİĞİ</w:t>
    </w:r>
  </w:p>
  <w:p>
    <w:pPr>
      <w:pStyle w:val="Normal"/>
      <w:jc w:val="center"/>
      <w:rPr>
        <w:rFonts w:ascii="Clarendon Condensed" w:hAnsi="Clarendon Condensed" w:cs="Clarendon Condensed"/>
        <w:b/>
        <w:b/>
        <w:bCs/>
        <w:lang w:val="tr-TR"/>
      </w:rPr>
    </w:pPr>
    <w:r>
      <w:rPr>
        <w:b/>
        <w:bCs/>
        <w:sz w:val="28"/>
        <w:lang w:val="tr-TR"/>
      </w:rPr>
      <w:t>TİCARET MÜŞAVİRLİĞİ</w:t>
    </w:r>
  </w:p>
  <w:p>
    <w:pPr>
      <w:pStyle w:val="Normal"/>
      <w:rPr>
        <w:rFonts w:ascii="Clarendon Condensed" w:hAnsi="Clarendon Condensed" w:cs="Clarendon Condensed"/>
        <w:b/>
        <w:b/>
        <w:bCs/>
        <w:lang w:val="tr-TR"/>
      </w:rPr>
    </w:pPr>
    <w:r>
      <w:rPr>
        <w:rFonts w:cs="Clarendon Condensed" w:ascii="Clarendon Condensed" w:hAnsi="Clarendon Condensed"/>
        <w:b/>
        <w:bCs/>
        <w:lang w:val="tr-TR"/>
      </w:rPr>
    </w:r>
  </w:p>
  <w:p>
    <w:pPr>
      <w:pStyle w:val="Header"/>
      <w:pBdr>
        <w:top w:val="single" w:sz="4" w:space="1" w:color="000000"/>
        <w:bottom w:val="single" w:sz="4" w:space="1" w:color="000000"/>
      </w:pBdr>
      <w:rPr/>
    </w:pPr>
    <w:r>
      <w:rPr/>
      <w:t xml:space="preserve">                </w:t>
    </w:r>
    <w:r>
      <w:rPr/>
      <w:t>2 Shenton Way SGX Centre 1 #10-03, Singapore, 068804,</w:t>
    </w:r>
  </w:p>
  <w:p>
    <w:pPr>
      <w:pStyle w:val="Header"/>
      <w:pBdr>
        <w:top w:val="single" w:sz="4" w:space="1" w:color="000000"/>
        <w:bottom w:val="single" w:sz="4" w:space="1" w:color="000000"/>
      </w:pBdr>
      <w:rPr/>
    </w:pPr>
    <w:r>
      <w:rPr/>
      <w:t xml:space="preserve">        </w:t>
    </w:r>
    <w:r>
      <w:rPr/>
      <w:t>Tel:(65) 6533 3385, Fax:(65) 6533 3382 E-Mail: dtsin@singnet.com.s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4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6"/>
      <w:sz w:val="72"/>
      <w:lang w:val="tr-TR"/>
    </w:rPr>
  </w:style>
  <w:style w:type="paragraph" w:styleId="TextBody">
    <w:name w:val="Body Text"/>
    <w:basedOn w:val="Normal"/>
    <w:pPr>
      <w:jc w:val="both"/>
    </w:pPr>
    <w:rPr>
      <w:spacing w:val="6"/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pacing w:val="6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ind w:left="360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iyettin@hotmail.com" TargetMode="External"/><Relationship Id="rId3" Type="http://schemas.openxmlformats.org/officeDocument/2006/relationships/hyperlink" Target="mailto:aksafe@aksafareast" TargetMode="External"/><Relationship Id="rId4" Type="http://schemas.openxmlformats.org/officeDocument/2006/relationships/hyperlink" Target="mailto:turkiyemtravel@tnn.net" TargetMode="External"/><Relationship Id="rId5" Type="http://schemas.openxmlformats.org/officeDocument/2006/relationships/hyperlink" Target="mailto:merih@merihnet.com/" TargetMode="External"/><Relationship Id="rId6" Type="http://schemas.openxmlformats.org/officeDocument/2006/relationships/hyperlink" Target="http://www.safesg.com.sg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RES TALEBI-YAZI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14:00Z</dcterms:created>
  <dc:creator> TCCO</dc:creator>
  <dc:description/>
  <dc:language>en-US</dc:language>
  <cp:lastModifiedBy> TCCO</cp:lastModifiedBy>
  <cp:lastPrinted>2005-05-18T17:40:00Z</cp:lastPrinted>
  <dcterms:modified xsi:type="dcterms:W3CDTF">2005-05-31T10:14:00Z</dcterms:modified>
  <cp:revision>2</cp:revision>
  <dc:subject/>
  <dc:title>FAKS MESAJI</dc:title>
</cp:coreProperties>
</file>