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620"/>
        <w:gridCol w:w="2070"/>
        <w:gridCol w:w="1350"/>
        <w:gridCol w:w="1260"/>
        <w:gridCol w:w="1800"/>
        <w:gridCol w:w="2112"/>
      </w:tblGrid>
      <w:tr>
        <w:trPr>
          <w:trHeight w:val="44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lang w:val="en-US" w:eastAsia="en-US"/>
              </w:rPr>
              <w:drawing>
                <wp:inline distT="0" distB="0" distL="0" distR="0">
                  <wp:extent cx="16427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30"/>
                <w:szCs w:val="18"/>
              </w:rPr>
            </w:pPr>
            <w:r>
              <w:rPr>
                <w:b/>
                <w:i/>
                <w:iCs/>
                <w:sz w:val="30"/>
                <w:szCs w:val="18"/>
              </w:rPr>
              <w:t>ALL PAKISTAN FRUIT AND VEGETABLE EXPORTERS, IMPORTERS AND MERCHANT ASSOC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4"/>
                <w:szCs w:val="2"/>
              </w:rPr>
            </w:pPr>
            <w:r>
              <w:rPr>
                <w:b/>
                <w:i/>
                <w:iCs/>
                <w:sz w:val="14"/>
                <w:szCs w:val="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14"/>
              </w:rPr>
            </w:pPr>
            <w:r>
              <w:rPr>
                <w:b/>
                <w:i/>
                <w:iCs/>
                <w:sz w:val="26"/>
                <w:szCs w:val="14"/>
              </w:rPr>
              <w:t xml:space="preserve">                </w:t>
            </w:r>
            <w:r>
              <w:rPr>
                <w:b/>
                <w:i/>
                <w:iCs/>
                <w:sz w:val="26"/>
                <w:szCs w:val="14"/>
              </w:rPr>
              <w:t>List of Registered Citrus Processors &amp; Exporters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0"/>
                <w:szCs w:val="18"/>
              </w:rPr>
            </w:pPr>
            <w:r>
              <w:rPr>
                <w:b/>
                <w:i/>
                <w:iCs/>
                <w:sz w:val="26"/>
                <w:szCs w:val="14"/>
              </w:rPr>
              <w:t>*As received from TDAP on 02-07-21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Sr.#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Name of Factory /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Unit Add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Contact Per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Cel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actory/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ax No /Emai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GAP and Food Safety Standards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ddruddine &amp; C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KM Kot Moman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Saddruddin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Salim Sadrudd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238307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2031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890036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890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sz w:val="17"/>
                  <w:szCs w:val="17"/>
                </w:rPr>
                <w:t>info@sadruddin.com</w:t>
              </w:r>
            </w:hyperlink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Union Fruit Export (Pvt.) Lt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KM Kot Momin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Muhammad Ismaeel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ji M. Bash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47100007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52253008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26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435201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4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union@khi.compol.com.pk</w:t>
              </w:r>
            </w:hyperlink>
            <w:r>
              <w:rPr>
                <w:i/>
                <w:iCs/>
                <w:sz w:val="20"/>
                <w:szCs w:val="20"/>
              </w:rPr>
              <w:t>, am.unionfruit@gmail.co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O 22000:2006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gro Develop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KM Kot Momin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Abdul malik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Abdul Wah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332141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O 22000:200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ahid Kinnow Grading &amp; Processing Pl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KM Kotmomin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Shahid Sultan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Zahid Sult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21225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58600255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9605200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58600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892245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892246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6892248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5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sungold@hotmail.com</w:t>
              </w:r>
            </w:hyperlink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shan Enterpri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KM Kot Momin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Qasim Ija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460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892241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892242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689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6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roshan@cyber.net.pk</w:t>
              </w:r>
            </w:hyperlink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Ghosia Traders Internation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KM Kot Momin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ji Muhammad Jafer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uhammad Shabbir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nsab A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65372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54658245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78608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797322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l-Makkah Trade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illiani Kotmoman Bhalwal Road Kotmom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heikh Attiq Ur Rehman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heikh Muhammad Salim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heikh Muhammd Saddiq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60096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69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643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O22000:2006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pplied for Global GAP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rfraz Gondal Kinnow 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t Moman Road Lilli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ji Nazir Ahmad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Dost Muhamm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608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8924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preme Kinnow 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KM Midh Ranjha Road Kotmo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Falak S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55570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.K Enterpri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k Miana Midh Ranjha Road Kotmo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Saji Khan Bloch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yed Jan Muhammd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48350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58639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681612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682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O 22000:200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se Internat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ppi Rawana Hujjan Road Kotmo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. Zafar Rawana, Mr Nisar Asgher, Mr. Abdul Wah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605512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2015923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31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8900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sz w:val="17"/>
                  <w:szCs w:val="17"/>
                </w:rPr>
                <w:t>wahidchase@yahoo.com</w:t>
              </w:r>
            </w:hyperlink>
            <w:r>
              <w:rPr>
                <w:rFonts w:cs="Tahoma" w:ascii="Tahoma" w:hAnsi="Tahoma"/>
                <w:i/>
                <w:iCs/>
                <w:sz w:val="17"/>
                <w:szCs w:val="17"/>
              </w:rPr>
              <w:t>, hanif@chase.com.p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akhar Sindhu &amp; 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k No. 19 SB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tmo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Shahid Ahmad Sindhu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Muhammad Ramzan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Zahid Ahmad Sindh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335135092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600619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48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890225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890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O 22000:200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gro Indust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 KM Mateela Road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tmo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Sajjad Hussain Minh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18501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006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teela Kinnow 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teela Kotmo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Ansar Iqbal Haral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Afzal Iqbal Haral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Zafar Iqb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508479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58508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510251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510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www.mateelacitrus.com</w:t>
              </w:r>
            </w:hyperlink>
            <w:r>
              <w:rPr>
                <w:i/>
                <w:iCs/>
                <w:sz w:val="20"/>
                <w:szCs w:val="20"/>
              </w:rPr>
              <w:t>.pk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9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sales@mateelacitrus.com.pk</w:t>
              </w:r>
            </w:hyperlink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nda Kinnow 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k No. 23SB Bhagtanwala Sargodh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Asjad Chaudhary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Muhammad Tanve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9560336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631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3781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10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www.mandacitrus.com</w:t>
              </w:r>
            </w:hyperlink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DS Kinnow 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tmoman By Pass Moazzam Abad Road Kotmo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l-Quyum Internation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SB Moazzam Abad Road Kotmo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hafqat Quyum too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58617353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43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000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anjha Kinnow 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KM Ajnala link Moazam Abad Road Kotmo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Sarfraz Hussain Ranjh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Muhammad Ejaz Hussa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603433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800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797233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797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anjhakinno@hotmail.co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ruiti Fresh Kinnow 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KM Ajnala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Attah Ur Rehman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Shehzad An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335713400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607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rshad &amp; 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hak No.10NB Ajanal Road Bhalwa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. Muhammad Arshad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ji Tariq Mehmo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603667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35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643873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643847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644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11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arshadco@yahoo.com</w:t>
              </w:r>
            </w:hyperlink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tional Fruit Processing 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k No. 10NB Ajnal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h. Amjad Nisar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. Shoab Ahmad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8601455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601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643310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645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12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nationalfruit@yahoo.com</w:t>
              </w:r>
            </w:hyperlink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k Kinnow 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k No. 10NB Ajnal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. Noman Ullha Mahoot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. Shohail Ahmad Mahoo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601810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5277206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58180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000301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itro Fresh Processing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k No. 10NB Ajnal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. Majid Nis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600422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1354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ime Kinnow 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k No. 27 NB Ajnala Railway Station Ajnala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khter Saeed Gondal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hazanfer Mehmood Warai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735227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28635227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9605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3019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fzal Zulfiqar Kinnow 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k No 26 NB Ajnala Moazma Abad Road Link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h. Muhammad Afzal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.Muhammad Zulfiq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09504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62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3793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. International Citr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k No 16NB Ajnala Moazma Abad Link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. Ishtiaq Ahmad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. Iftikhar Ahm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58650016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26300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609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3008116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021016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13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www.Ch-Internationalcitrus.com</w:t>
              </w:r>
            </w:hyperlink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14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ch.int.citrus@gmail.com</w:t>
              </w:r>
            </w:hyperlink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ftikhar &amp; 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aranchan Wala 15KM Ajnala Road Chak No.27NB Sargodh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M. Ghufran Subhan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deem Ahmad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12422963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68610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3793041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3793042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6380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15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iac@iac.fruit.com</w:t>
              </w:r>
            </w:hyperlink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16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iacfruit@hotmail.com</w:t>
              </w:r>
            </w:hyperlink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haheen Enterpri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k No. 6 SB Deuwal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hr. Shehzad Anwar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Mr. Masood Ahmad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hr Mehmood Ahm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607750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2529194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68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644762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8600762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644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wan Traders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Citro Pac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ltan Pur Sargodha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lik Abdul Qayy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9600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l-Mehmood Establish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kasar Sargodha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Mehmood Rabbani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Zeshan Rabbani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Arghaman Rabban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33497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54480551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6028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6425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sz w:val="17"/>
                  <w:szCs w:val="17"/>
                </w:rPr>
                <w:t>almahmoodkino@yahoo.com</w:t>
              </w:r>
            </w:hyperlink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18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mahest@super.net.pk</w:t>
              </w:r>
            </w:hyperlink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oon Orchard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her Muammada Wal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kasar Sargodha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lik Fiaz Noon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r. Muhammad Salim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8384552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427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/>
                <w:iCs/>
                <w:sz w:val="17"/>
                <w:szCs w:val="17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l-Rafique Enterpri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k No. 79 NB Sillanwali Road Sargodh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. Muhammad Nasir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. Muhammad Ria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600533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17778177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4774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3722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.GAP,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roma Kinow 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owki Bhagat Lahore Road Sargodh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ji Mehbob Ahm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249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3780540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3216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. A. Internat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KM Kot Momin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slam Pakha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259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435201;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32629051-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khalifruits@gmail.co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O 22000 ; HACC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aisal Enterpri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9 – Nadiad Terrace, 4th Floor, Near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hafoor Hall, Hardas Street,  Ranchore Line,  Karach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uhammad Fais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12123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-2737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asif_vh@yahoo.com</w:t>
              </w:r>
            </w:hyperlink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n Fresh In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3002 CENTRAL PLAZA, MARSTON ROAD, KARACH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qib Te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6"/>
                <w:szCs w:val="26"/>
                <w:shd w:fill="FFFFFF" w:val="clear"/>
              </w:rPr>
              <w:t>0300828 1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6"/>
                <w:szCs w:val="26"/>
                <w:shd w:fill="FFFFFF" w:val="clear"/>
              </w:rPr>
              <w:t>02133588 78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  <w:shd w:fill="FFFFFF" w:val="clear"/>
              </w:rPr>
              <w:t>steli@ibrahimsonsinc.co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ohammad Ibrahim &amp; Sons In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color w:val="222222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3"/>
                <w:szCs w:val="23"/>
              </w:rPr>
              <w:t>TF-1, 30-D, South Park Avenue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color w:val="222222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3"/>
                <w:szCs w:val="23"/>
              </w:rPr>
              <w:t>Phase II (Ext) DHA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color w:val="222222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3"/>
                <w:szCs w:val="23"/>
              </w:rPr>
              <w:t>Karachi, Pakista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222222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qib Te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6"/>
                <w:szCs w:val="26"/>
                <w:shd w:fill="FFFFFF" w:val="clear"/>
              </w:rPr>
              <w:t>0300828 1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6"/>
                <w:szCs w:val="26"/>
                <w:shd w:fill="FFFFFF" w:val="clear"/>
              </w:rPr>
              <w:t>02133588 78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  <w:shd w:fill="FFFFFF" w:val="clear"/>
              </w:rPr>
              <w:t>steli@ibrahimsonsinc.co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preme Fresh Fruits &amp; Vegetables Export Comp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KM Kot Momin Road Bhalw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bdul Wah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18205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86435201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m.unionfruit@gmail.co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ilal Tra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ffice R-15, Block A-3, New Fruit Market,  Super Highway Karach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rfan But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8240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36880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info@bilaltraders.com</w:t>
              </w:r>
            </w:hyperlink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rient Enterpri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-13 Trade Avenue Hasrat Mohani Road Karachi Pakist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veed Ahm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2201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32214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ri@cyber.net.pk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qshbandi Enterpri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3333FF"/>
                <w:sz w:val="21"/>
                <w:szCs w:val="21"/>
              </w:rPr>
              <w:t>543/F Gulistan Colony, Faisalabad. 38000 Pakist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ohammad Asi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  <w:hyperlink r:id="rId22" w:tgtFrame="_blank">
              <w:r>
                <w:rPr>
                  <w:rStyle w:val="InternetLink"/>
                  <w:rFonts w:cs="Arial" w:ascii="Arial" w:hAnsi="Arial"/>
                  <w:color w:val="1155CC"/>
                  <w:sz w:val="19"/>
                  <w:szCs w:val="19"/>
                  <w:shd w:fill="FFFFFF" w:val="clear"/>
                </w:rPr>
                <w:t>300 6687546</w:t>
              </w:r>
            </w:hyperlink>
            <w:r>
              <w:rPr>
                <w:rStyle w:val="Appleconvertedspace"/>
                <w:rFonts w:cs="Arial" w:ascii="Arial" w:hAnsi="Arial"/>
                <w:color w:val="0000FF"/>
                <w:sz w:val="19"/>
                <w:szCs w:val="19"/>
                <w:shd w:fill="FFFFFF" w:val="clear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FF"/>
                <w:shd w:fill="FFFFFF" w:val="clear"/>
              </w:rPr>
              <w:t>41 886 0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  <w:shd w:fill="FFFFFF" w:val="clear"/>
              </w:rPr>
              <w:t>info@nbepk.co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SS Fruite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13, 2nd floor, Row-P, Block-1, Gulshan-e-Kaneez Faima, Scheme-33, Karach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ehan Ashra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23" w:tgtFrame="_blank">
              <w:r>
                <w:rPr>
                  <w:rStyle w:val="InternetLink"/>
                  <w:rFonts w:cs="Arial" w:ascii="Arial" w:hAnsi="Arial"/>
                  <w:color w:val="1155CC"/>
                  <w:sz w:val="21"/>
                  <w:szCs w:val="21"/>
                  <w:shd w:fill="FFFFFF" w:val="clear"/>
                </w:rPr>
                <w:t>0332824352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0213-4642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24" w:tgtFrame="_blank">
              <w:r>
                <w:rPr>
                  <w:rStyle w:val="InternetLink"/>
                  <w:rFonts w:cs="Arial" w:ascii="Arial" w:hAnsi="Arial"/>
                  <w:color w:val="1155CC"/>
                  <w:sz w:val="21"/>
                  <w:szCs w:val="21"/>
                  <w:shd w:fill="FFFFFF" w:val="clear"/>
                </w:rPr>
                <w:t>sss.frutech@hotmail.com</w:t>
              </w:r>
            </w:hyperlink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hazeb Tra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FFICE NO 303,3RD FLOOR WINDSONG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ALACE,BLOCK 7/8, KATHIAWAR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OPERATIVE HOUSING SOCIETY, KARACH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ehan Ashraf, Tanveer Hussa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25" w:tgtFrame="_blank">
              <w:r>
                <w:rPr>
                  <w:rStyle w:val="InternetLink"/>
                  <w:rFonts w:cs="Arial" w:ascii="Arial" w:hAnsi="Arial"/>
                  <w:color w:val="1155CC"/>
                  <w:sz w:val="21"/>
                  <w:szCs w:val="21"/>
                  <w:shd w:fill="FFFFFF" w:val="clear"/>
                </w:rPr>
                <w:t>0332824352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0213-416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26" w:tgtFrame="_blank">
              <w:r>
                <w:rPr>
                  <w:rStyle w:val="InternetLink"/>
                  <w:rFonts w:cs="Arial" w:ascii="Arial" w:hAnsi="Arial"/>
                  <w:color w:val="1155CC"/>
                  <w:sz w:val="21"/>
                  <w:szCs w:val="21"/>
                  <w:shd w:fill="FFFFFF" w:val="clear"/>
                </w:rPr>
                <w:t>shahzebtraders786@gmail.com</w:t>
              </w:r>
            </w:hyperlink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seeb Fruit Comp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ffice R-15, Block A-3, New Fruit Market,  Super Highway Karach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ran But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38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36880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  <w:t>bilaltraders_pk@hotmail.com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adruddin.com" TargetMode="External"/><Relationship Id="rId4" Type="http://schemas.openxmlformats.org/officeDocument/2006/relationships/hyperlink" Target="mailto:union@khi.compol.com.pk" TargetMode="External"/><Relationship Id="rId5" Type="http://schemas.openxmlformats.org/officeDocument/2006/relationships/hyperlink" Target="mailto:sungold@hotmail.com" TargetMode="External"/><Relationship Id="rId6" Type="http://schemas.openxmlformats.org/officeDocument/2006/relationships/hyperlink" Target="mailto:roshan@cyber.net.pk" TargetMode="External"/><Relationship Id="rId7" Type="http://schemas.openxmlformats.org/officeDocument/2006/relationships/hyperlink" Target="mailto:wahidchase@yahoo.com" TargetMode="External"/><Relationship Id="rId8" Type="http://schemas.openxmlformats.org/officeDocument/2006/relationships/hyperlink" Target="http://www.mateelacitrus.com/" TargetMode="External"/><Relationship Id="rId9" Type="http://schemas.openxmlformats.org/officeDocument/2006/relationships/hyperlink" Target="mailto:sales@mateelacitrus.com.pk" TargetMode="External"/><Relationship Id="rId10" Type="http://schemas.openxmlformats.org/officeDocument/2006/relationships/hyperlink" Target="http://www.mandacitrus.com/" TargetMode="External"/><Relationship Id="rId11" Type="http://schemas.openxmlformats.org/officeDocument/2006/relationships/hyperlink" Target="mailto:arshadco@yahoo.com" TargetMode="External"/><Relationship Id="rId12" Type="http://schemas.openxmlformats.org/officeDocument/2006/relationships/hyperlink" Target="mailto:nationalfruit@yahoo.com" TargetMode="External"/><Relationship Id="rId13" Type="http://schemas.openxmlformats.org/officeDocument/2006/relationships/hyperlink" Target="http://www.Ch-Internationalcitrus.com/" TargetMode="External"/><Relationship Id="rId14" Type="http://schemas.openxmlformats.org/officeDocument/2006/relationships/hyperlink" Target="mailto:ch.int.citrus@gmail.com" TargetMode="External"/><Relationship Id="rId15" Type="http://schemas.openxmlformats.org/officeDocument/2006/relationships/hyperlink" Target="mailto:iac@iac.fruit.com" TargetMode="External"/><Relationship Id="rId16" Type="http://schemas.openxmlformats.org/officeDocument/2006/relationships/hyperlink" Target="mailto:iacfruit@hotmail.com" TargetMode="External"/><Relationship Id="rId17" Type="http://schemas.openxmlformats.org/officeDocument/2006/relationships/hyperlink" Target="mailto:almahmoodkino@yahoo.com" TargetMode="External"/><Relationship Id="rId18" Type="http://schemas.openxmlformats.org/officeDocument/2006/relationships/hyperlink" Target="mailto:mahest@super.net.pk" TargetMode="External"/><Relationship Id="rId19" Type="http://schemas.openxmlformats.org/officeDocument/2006/relationships/hyperlink" Target="mailto:asif_vh@yahoo.com" TargetMode="External"/><Relationship Id="rId20" Type="http://schemas.openxmlformats.org/officeDocument/2006/relationships/hyperlink" Target="mailto:info@bilaltraders.com" TargetMode="External"/><Relationship Id="rId21" Type="http://schemas.openxmlformats.org/officeDocument/2006/relationships/hyperlink" Target="mailto:ori@cyber.net.pk" TargetMode="External"/><Relationship Id="rId22" Type="http://schemas.openxmlformats.org/officeDocument/2006/relationships/hyperlink" Target="tel:%2B92 300 6687546" TargetMode="External"/><Relationship Id="rId23" Type="http://schemas.openxmlformats.org/officeDocument/2006/relationships/hyperlink" Target="tel:0332-8243520" TargetMode="External"/><Relationship Id="rId24" Type="http://schemas.openxmlformats.org/officeDocument/2006/relationships/hyperlink" Target="mailto:sss.frutech@hotmail.com" TargetMode="External"/><Relationship Id="rId25" Type="http://schemas.openxmlformats.org/officeDocument/2006/relationships/hyperlink" Target="tel:0332-8243520" TargetMode="External"/><Relationship Id="rId26" Type="http://schemas.openxmlformats.org/officeDocument/2006/relationships/hyperlink" Target="mailto:shahzebtraders786@gmail.com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04:00Z</dcterms:created>
  <dc:creator>zubair</dc:creator>
  <dc:description/>
  <cp:keywords/>
  <dc:language>en-US</dc:language>
  <cp:lastModifiedBy>DD-EC</cp:lastModifiedBy>
  <cp:lastPrinted>2015-09-29T11:06:00Z</cp:lastPrinted>
  <dcterms:modified xsi:type="dcterms:W3CDTF">2021-07-05T06:52:00Z</dcterms:modified>
  <cp:revision>3</cp:revision>
  <dc:subject/>
  <dc:title>Pakistan Horticulture Development &amp; Export Board Field Office Bhalwal</dc:title>
</cp:coreProperties>
</file>